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US</w:t>
      </w:r>
      <w:r>
        <w:rPr>
          <w:rFonts w:eastAsia="Satluj" w:cs="Satluj" w:ascii="Satluj" w:hAnsi="Satluj"/>
        </w:rPr>
        <w:t xml:space="preserve"> å¯º ìÅÁç ðÈÃ òÆ Õð¶×Å êÌîÅä± êÌÆÖä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î½ÃÕ¯: ðÈÃ ç¶ ðÅôàðêåÆ òñÅçÆîÆð êÈÇåé é¶ ÁÅêä¶ ÁÇèÕÅðÆÁ» ù êÌîÅä± ÔÇæÁÅð» ç¶ êÌÆÖä ô¹ðÈ Õðé ìÅð¶ êÌÃåÅò ÇåÁÅð Õðé çÅ Ô¹Õî Çç¾åÅ þ¢ ÇÂÔ Õçî ÁîðÆÕÆ ðÅôàðêåÆ â½éñâ àð¿ê ç¶ À°Ã ÇìÁÅé å¯º ìÅÁç ÁÅÇÂÁÅ þ ÇÜÃ ÓÚ À°é·» é¶ ÇÕÔÅ ÃÆ ÇÕ ÁîðÆÕÅ î¹ó å¯º êÌîÅä± êÌÆÖä ô¹ðÈ Õð¶×Å¢ êÈÇåé é¶ ÇÂÃ ù ç¶ô çÆ Ã¹ð¾ÇÖÁÅ éÅñ Ü¹ÇóÁÅ ÇÂ¾Õ ×¿íÆð î¹¾çÅ ç¾ÇÃÁ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>êÈÇåé é¶ Ãê¼ôà ÕÆåÅ ÇÕ ðÈÃ é¶ Ôî¶ôÅ Õ½ºêÌÆþºÇÃò ÇéÀ±ÕñÆÁð àËµÃà ìËé àÌÆàÆ (</w:t>
      </w:r>
      <w:r>
        <w:rPr>
          <w:rFonts w:eastAsia="Calibri" w:cs="Calibri"/>
          <w:b/>
        </w:rPr>
        <w:t>CTBT</w:t>
      </w:r>
      <w:r>
        <w:rPr>
          <w:rFonts w:eastAsia="Satluj" w:cs="Satluj" w:ascii="Satluj" w:hAnsi="Satluj"/>
        </w:rPr>
        <w:t>) ïÅéÆ êÌîÅä± êÌÆÖä Óå¶ ð¯Õ ñ×ÅÀ°ä òÅñ¶ Á³åððÅôàðÆ ÃîÞ½å¶ çÅ êÅñä ÕÆåÅ þ¢ êð Ô¹ä À°é·» é¶ Ú¶åÅòéÆ Çç¾åÆ þ ÇÕ Ü¶ ÁîðÆÕÅ Ü» Õ¯ÂÆ Ô¯ð êÌîÅä± åÅÕå êÌÆÖä Õðç¶ Ôé å» ðÈÃ òÆ ÁÇÜÔÅ ÔÆ Õð¶×Å¢ êÈÇåé é¶ ÇÕÔÅ ÇÕ àð¿ê ç¶ ÇìÁÅé ÕÅðé Á³åððÅôàðÆ ÃÇæåÆ ×¿íÆð Áå¶ õåðéÅÕ Ô¯ ×ÂÆ þ, Áå¶ Ü¶Õð ÁîðÆÕÅ êÌÆÖä ÕðçÅ þ å» ðÈÃ òÆ ÁÅêä¶ ðÅôàðÆ ÇÔ¾å» çÆ ð¾ÇÖÁÅ ñÂÆ úÔÆ Õçî Ú¹¾Õ¶×Å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</w:rPr>
        <w:t xml:space="preserve">ð¾ÇÖÁÅ î³åðÆ é¶ êÌÆÖä ÃÅÂÆà ÕÆåÆ éÅî÷ç: </w:t>
      </w:r>
      <w:r>
        <w:rPr>
          <w:rFonts w:eastAsia="Satluj" w:cs="Satluj" w:ascii="Satluj" w:hAnsi="Satluj"/>
        </w:rPr>
        <w:t>ðÈÃ ç¶ ð¾ÇÖÁÅ î³åðÆ Á»çð¶ÂÆ ì¶ñ¯À°Ã½ò é¶ ðÅôàðêåÆ êÈÇåé ù ç¾ÇÃÁÅ ÇÕ ÁîðÆÕÅ ÔÅñ ÔÆ ç¶ Ççé» ÓÚ ÁÅêäÆ êÌîÅä± åÅÕå òèÅ ÇðÔÅ þ¢ À°é·» Á¼×¶ ÇÕÔÅ ÇÕ ÇÂÃ ÃÇæåÆ ÓÚ ðÈÃ ñÂÆ êÈð¶ êËîÅé¶ Óå¶ êÌîÅä± êÌÆÖä çÆ ÇåÁÅðÆ å¹ð¿å ô¹ðÈ ÕðéÅ ÷ðÈðÆ þ¢ ì¶ñ¯À°Ã½ò é¶ ÜÅäÕÅðÆ Çç¾åÆ ÇÕ ðÈÃ ç¶ ÁÅðÕÇàÕ Ö¶åð ÓÚ ÃÇæå é¯òÅÇÂÁÅ Ü¶îÇñÁÅ éÅî çÆ êÌÆÖä ÃÅÂÆà ù ìÔ¹å Ø¼à Ãî¶º ÓÚ êÌÆÖä ñÂÆ ÇåÁÅð ÕÆåÅ ÜÅ ÃÕç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>êÈÇåé é¶ Çòç¶ô î³åðÅñ¶, ð¾ÇÖÁÅ î³åðÅñ¶, õ¹øÆÁÅ Â¶Ü¿ÃÆÁ» Áå¶ Ô¯ð ÇòíÅ×» ù ÁÅç¶ô Çç¾åÅ þ ÇÕ À°Ô ÁîðÆÕÅ çÆÁ» ï¯ÜéÅò» Óå¶ Ô¯ð ÜÅäÕÅðÆ ÇÂÕ¾áÆ Õðé¢ ÇÂÃ å¯º ÇÂñÅòÅ ÇÂé·» ÜÅäÕÅðÆÁ» çÅ ðÈÃÆ Ã¹ð¾ÇÖÁÅ êÇðôç ÓÚ Çòôñ¶ôä Õð Õ¶ êÌîÅä± êÌÆÖä ô¹ðÈ Õðé çÆ ÇåÁÅðÆ ìÅð¶ Ã¹ÞÅÁ ç¶ä ñÂÆ ÇÕÔÅ Ç×ÁÅ þ¢ ÇÂÇåÔÅÃÕ å½ð Óå¶ ÁîðÆÕÅ é¶ ÁÅÖðÆ òÅð AIIB ÓÚ êÌîÅä± êÌÆÖä ÕÆå¶ Ãé¢ Ü¶ ÔÅñÆÁÅ Ççé» çÆ ×¾ñ ÕðÆÂ¶ å» ÁîðÆÕÅ é¶ Çìé» ÔÇæÁÅð òÅñÆ ÇîéàîËé-C ÇÂ¿àðÕ½ºàÆéËºàñ ìËÇñÃÇàÕ Çî÷ÅÂÆñ (</w:t>
      </w:r>
      <w:r>
        <w:rPr>
          <w:rFonts w:eastAsia="Calibri" w:cs="Calibri"/>
          <w:b/>
        </w:rPr>
        <w:t>ICBM</w:t>
      </w:r>
      <w:r>
        <w:rPr>
          <w:rFonts w:eastAsia="Satluj" w:cs="Satluj" w:ascii="Satluj" w:hAnsi="Satluj"/>
        </w:rPr>
        <w:t>) çÅ Ãøñ êÌÆÖä ÕÆåÅ þ¢ ÇÂÃ çÆ ÜÅäÕÅðÆ ÁîðÆÕÆ Ãê¶Ã ø¯ðÃ Õî»â é¶ Çç¾åÆ¢ ÇÂÔ Çî÷ÅÂÆñ ÕËñ¶ø¯ðéÆÁÅ ç¶ òËºâéìð× Â¶Áð ø¯ðÃ ì¶Ã å¯º çÅöÆ ×ÂÆ ÃÆ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 xml:space="preserve">ÇÂÃ êÌÆÖä çÅ î¹¾Ö îÕÃç </w:t>
      </w:r>
      <w:r>
        <w:rPr>
          <w:rFonts w:eastAsia="Calibri" w:cs="Calibri"/>
          <w:b/>
        </w:rPr>
        <w:t>ICBM</w:t>
      </w:r>
      <w:r>
        <w:rPr>
          <w:rFonts w:eastAsia="Satluj" w:cs="Satluj" w:ascii="Satluj" w:hAnsi="Satluj"/>
        </w:rPr>
        <w:t xml:space="preserve"> êÌäÅñÆ çÆ íð¯Ã¶ï¯×åÅ, Á½êð¶ôéñ ÇåÁÅðÆ Áå¶ ÃàÆÕåÅ ù Ü»ÚäÅ ÃÆ¢ ÇîéàîËé-C ÁÅêä¶ éÅñ êÌîÅä± ÔÇæÁÅð ÇñÜÅä çÆ Ãîð¾æÅ ð¾ÖçÆ þ, Áå¶ ÇÂÔ AD Ô÷Åð ÇÕñ¯îÆàð åÕ ÔîñÅ Õð ÃÕçÆ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  <w:b/>
          <w:b/>
          <w:sz w:val="36"/>
        </w:rPr>
      </w:pPr>
      <w:r>
        <w:rPr>
          <w:rFonts w:eastAsia="Satluj" w:cs="Satluj" w:ascii="Satluj" w:hAnsi="Satluj"/>
          <w:b/>
          <w:sz w:val="36"/>
        </w:rPr>
        <w:t>ñôÕð Áå¶ ÜËô çÆ þ Ü¿îÈ-ÕôîÆð ÓÚ Ôîñ¶ çÆ ï¯ÜéÅ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>éòÄ Çç¾ñÆ: êÅÇÕÃåÅé çÆ õ¹øÆÁÅ Â¶Ü¿ÃÆ ÇÂ¿àð-ÃðÇòÇÃ÷ ÇÂ¿àËñÆÜËºÃ (</w:t>
      </w:r>
      <w:r>
        <w:rPr>
          <w:rFonts w:eastAsia="Calibri" w:cs="Calibri"/>
          <w:b/>
        </w:rPr>
        <w:t>ISI</w:t>
      </w:r>
      <w:r>
        <w:rPr>
          <w:rFonts w:eastAsia="Satluj" w:cs="Satluj" w:ascii="Satluj" w:hAnsi="Satluj"/>
        </w:rPr>
        <w:t>) Áå¶ ø½Ü é¶ ÁîðÆÕÅ éÅñ Ã¹èð¶ Ô¯Â¶ Ãì¿è» çÅ øÅÇÂçÅ À°áÅªç¶ Ô¯Â¶ ÁÅêä¶ ÁÇåòÅçÆÁ» ù «Õä å¯º ìÅÔð Õ¾ÇãÁÅ þ, Áå¶ ÁÇåòÅçÆ ×åÆÇòèÆÁ» ù î¹ó Ã¹ðÜÆå ÕÆåÅ þ¢ ÕÂÆ ÁÇåòÅçÆ Ã¿×áé, õÅÃ Õð Õ¶ ÜËô-Â¶-î¹Ô¿îç Áå¶ ñôÕð-Â¶-å¯ÇÂìÅ, Á½êÌ¶ôé ÇÃ¿çÈð å¯º ìÅÁç Ú¹¾ê Ã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>Á½êÌ¶ôé ÇÃ¿çÈð ç½ðÅé ÜËô, ñôÕð Áå¶ ÇÔ÷ì¹ñ î¹ÜÅÇÔçÆé ù íÅðÆ é°ÕÃÅé Ô¯ÇÂÁÅ ÃÆ, Áå¶ À°é·» ç¶ þµâÕ¹ÁÅðàð å¶ ÇÃÖñÅÂÆ ÃæÅé åìÅÔ Ô¯ ×Â¶ Ãé¢ íÅðåÆ õ¹øÆÁÅ ÇìÀ±ð¯ (</w:t>
      </w:r>
      <w:r>
        <w:rPr>
          <w:rFonts w:eastAsia="Calibri" w:cs="Calibri"/>
          <w:b/>
        </w:rPr>
        <w:t>IB</w:t>
      </w:r>
      <w:r>
        <w:rPr>
          <w:rFonts w:eastAsia="Satluj" w:cs="Satluj" w:ascii="Satluj" w:hAnsi="Satluj"/>
        </w:rPr>
        <w:t>) ç¶ ÁÇèÕÅðÆÁ» çÅ ÕÇÔäÅ þ ÇÕ ÁÇåòÅçÆ ÁÅ×È îÃÈç Á÷Ôð Áå¶ ÔÅÇø÷ ÃÂÆç Ç÷ÁÅçÅåð Øð ç¶ Á³çð «Õ¶ ðÔ¶, íÅðåÆ Ôîñ¶ ç¶ âð¯º ìÅÔð ÜÅä å¯º ìÚç¶ ðÔ¶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Calibri" w:cs="Calibri"/>
          <w:b/>
        </w:rPr>
        <w:t>ISI</w:t>
      </w:r>
      <w:r>
        <w:rPr>
          <w:rFonts w:eastAsia="Satluj" w:cs="Satluj" w:ascii="Satluj" w:hAnsi="Satluj"/>
          <w:b/>
        </w:rPr>
        <w:t xml:space="preserve"> ÁÇåòÅçÆ Ã¿×áé ù î¹ó Ã¹ðÜÆå Õð ÇðÔÅ þ: </w:t>
      </w:r>
      <w:r>
        <w:rPr>
          <w:rFonts w:eastAsia="Satluj" w:cs="Satluj" w:ascii="Satluj" w:hAnsi="Satluj"/>
        </w:rPr>
        <w:t xml:space="preserve">ÁÇåòÅçÆ ÁÅ×È òÆ </w:t>
      </w:r>
      <w:r>
        <w:rPr>
          <w:rFonts w:eastAsia="Calibri" w:cs="Calibri"/>
          <w:b/>
        </w:rPr>
        <w:t>ISI</w:t>
      </w:r>
      <w:r>
        <w:rPr>
          <w:rFonts w:eastAsia="Satluj" w:cs="Satluj" w:ascii="Satluj" w:hAnsi="Satluj"/>
        </w:rPr>
        <w:t xml:space="preserve"> Áå¶ ø½Ü å¯º ÁÅêä¶ ì¿ÇçÁ» çÆ ð¾ÇÖÁÅ Õðé ÓÚ ÁÃîð¾æ Ô¯ä ÕðÕ¶ ÇéðÅô Ôé¢ </w:t>
      </w:r>
      <w:r>
        <w:rPr>
          <w:rFonts w:eastAsia="Calibri" w:cs="Calibri"/>
          <w:b/>
        </w:rPr>
        <w:t>ISI</w:t>
      </w:r>
      <w:r>
        <w:rPr>
          <w:rFonts w:eastAsia="Satluj" w:cs="Satluj" w:ascii="Satluj" w:hAnsi="Satluj"/>
        </w:rPr>
        <w:t xml:space="preserve"> ÇÂÃ Ãî¶º é°ÕÃÅé ù Õ¿àð¯ñ Õðé ç¶ î¯â ÓÚ þ¢ </w:t>
      </w:r>
      <w:r>
        <w:rPr>
          <w:rFonts w:eastAsia="Calibri" w:cs="Calibri"/>
          <w:b/>
        </w:rPr>
        <w:t>ISI</w:t>
      </w:r>
      <w:r>
        <w:rPr>
          <w:rFonts w:eastAsia="Satluj" w:cs="Satluj" w:ascii="Satluj" w:hAnsi="Satluj"/>
        </w:rPr>
        <w:t xml:space="preserve"> ÜÅäçÆ þ ÇÕ ÇÂé·» ÁÇåòÅçÆ Ã¿×áé» çÅ Õ¯ÂÆ òÆ Õ¶âð úç¯º åÕ Õ¿î éÔÄ Õð¶×Å Üç¯º åÕ À°é·» ç¶ é¶åÅ Ö¹¾ñ· Õ¶ ÃÅÔîä¶ éÔÄ ÁÅªç¶¢ À°Ô À°îÆç Õðç¶ Ôé ÇÕ À°Ô íÅðå Çòð¹¾è íóÕÅÀ± íÅôä ç¶ä×¶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Calibri" w:hAnsi="Calibri" w:eastAsia="Calibri" w:cs="Calibri"/>
          <w:b/>
          <w:b/>
        </w:rPr>
      </w:pPr>
      <w:r>
        <w:rPr>
          <w:rFonts w:eastAsia="Satluj" w:cs="Satluj" w:ascii="Satluj" w:hAnsi="Satluj"/>
        </w:rPr>
        <w:t xml:space="preserve">ÔÅñ»ÇÕ Õ¶âð Ô½ñÆ-Ô½ñÆ ô¾ÕÆ Ô¯ ×Â¶ Áå¶ ÃòÅñ ê¹¾Ûä¶ ô¹ðÈ Õð Çç¾å¶¢ Çøð ø½Ü Áå¶ ÁÅÂÆÁËÃÁÅÂÆ é¶ ÁÇåòÅçÆ é¶åÅò» éÅñ Ã¿êðÕ ÕÆåÅ, Áå¶ À°é·» ù íð¯ÃÅ Çç¾åÅ ÇÕ À°Ô ÁÅêä¶ Á½êð¶ôé» ù Ö¹¾ñ· Õ¶ î¹ó ô¹ðÈ Õð ÃÕç¶ Ôé¢ À°é·» ù ç¾ÇÃÁÅ Ç×ÁÅ ÇÕ ÁîðÆÕÅ Áå¶ êÅÇÕÃåÅé ÇòÚÕÅð î÷ìÈå Ãì¿è» çÅ îåñì þ ÇÕ êÅÇÕÃåÅé Ã¹ð¾ÇÖÁå þ¢ Á÷Ôð Áå¶ ÃÂÆç é¶ ñÅÔ½ð ÓÚ ÁÅêä¶ Ã¹ð¾ÇÖÁå Øð» ÓÚ </w:t>
      </w:r>
      <w:r>
        <w:rPr>
          <w:rFonts w:eastAsia="Calibri" w:cs="Calibri"/>
          <w:b/>
        </w:rPr>
        <w:t>ISI</w:t>
      </w:r>
      <w:r>
        <w:rPr>
          <w:rFonts w:eastAsia="Satluj" w:cs="Satluj" w:ascii="Satluj" w:hAnsi="Satluj"/>
        </w:rPr>
        <w:t xml:space="preserve"> ÁÇèÕÅðÆÁ» éÅñ ò¾Ö-ò¾Ö îÆÇà¿×» ÕÆåÆÁ»¢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</w:rPr>
        <w:t xml:space="preserve">ÜËô Áå¶ ñôÕð òñ¯º Ôîñ¶ çÆ ï¯ÜéÅ: </w:t>
      </w:r>
      <w:r>
        <w:rPr>
          <w:rFonts w:eastAsia="Calibri" w:cs="Calibri"/>
          <w:b/>
        </w:rPr>
        <w:t>ISI</w:t>
      </w:r>
      <w:r>
        <w:rPr>
          <w:rFonts w:eastAsia="Satluj" w:cs="Satluj" w:ascii="Satluj" w:hAnsi="Satluj"/>
        </w:rPr>
        <w:t xml:space="preserve"> é¶ ÁîðÆÕÆ ÕÅðâ çÆ òðå¯º Õðç¶ Ô¯Â¶ ç¯ò» ù íð¯ÃÅ Çç¾åÅ ÇÕ íÅðå êÅÇÕÃåÅé Çòð¹¾è Õ¯ÂÆ ÕÅðòÅÂÆ éÔÄ Õð¶×Å, Áå¶ Ü¶Õð ÁÇÜÔÅ Ô¹¿çÅ þ å» ÁîðÆÕÅ çÖñ ç¶ò¶×Å¢ ç¯ò¶º ÁÇåòÅçÆ é¶åÅ Ô¹ä ñÂÆ ÃÇÔîå Ô¯ ×Â¶ Ôé, ÇÃðø Á÷Ôð îÃÈç Ã¿Ö¶ê ÜéåÕ ðÈê ÓÚ ÃÅÔîä¶ ÁÅÇÂÁÅ þ¢ ÜËô ÚËéñ Ô¹ä Á÷Ôð ç¶ Ã¿ç¶ô» éÅñ Ãð×ðî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  <w:b/>
          <w:b/>
          <w:sz w:val="36"/>
        </w:rPr>
      </w:pPr>
      <w:r>
        <w:rPr>
          <w:rFonts w:eastAsia="Satluj" w:cs="Satluj" w:ascii="Satluj" w:hAnsi="Satluj"/>
          <w:b/>
          <w:sz w:val="36"/>
        </w:rPr>
        <w:t>ÕËé¶âÅ çÅ éò» ìÜà ê¶ô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Á½àòÅ: ÕËé¶âÅ ç¶ Çò¾å î³åðÆ øð»Ã¯ÁÅ-ÇøÇñê ôËºê¶é é¶ ÁêäÅ êÇÔñÅ øËâðñ ìÜà ê¶ô ÕÆåÅ ÇÜÃ ÓÚ ÇÂ¾Õ êÅÃ¶ ÁÅðÇæÕ ÞàÇÕÁ» éÅñ ÜÈÞ ðÔÆ ÁðæÇòòÃæÅ ù Ã¿íÅñä ñÂÆ ò¾â¶ õðÚ¶ ôÅÇîñ Ôé, Áå¶ çÈÜ¶ êÅÃ¶ ÃðÕÅðÆ õðÚ¶ ØàÅ Õ¶ Çò¾åÆ Ã¿å¹ñé ìäÅÀ°ä çÆ Õ¯Çôô ÕÆåÆ ×ÂÆ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ìÜà Áé°ÃÅð ÇÂîÆ×Ì¶ôé ÓÚ ò¾âÆ Õà½åÆ ÕÆåÆ ÜÅò¶×Æ¢ ÁÃæÅÂÆ ÇéòÅÃÆ ÇÜò¶º ÇÕ ÇòÇçÁÅðæÆÁ» Áå¶ Çòç¶ôÆ ÕÅÇîÁ» çÆ Ç×äåÆ ñ×í× E@ øÆ ÃçÆ ØàÅÂÆ ÜÅò¶×Æ¢ ÃðÕÅðÆ ÇìÀ±ð¯Õð¶ÃÆ ÓÚ ÕðÆì D@ Ô÷Åð é½ÕðÆÁ» çÆ Õà½åÆ, ÃòË-ÇÂ¾ÛÕ ÇðàÅÇÂðîËºà Áå¶ Õ¹çðåÆ å½ð Óå¶ õÅñÆ Ô¯ÂÆÁ» ÁÃÅîÆÁ» éÅ íðé ðÅÔÄ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 xml:space="preserve">ÔÅñ»ÇÕ ÕËé¶âÅ Ô¹éðî³ç ÕÅÇîÁ» ù ÁÅÕðÇôå Õðé Áå¶ Áêä¶ éòÄÁ» Ö¯Ü» ç¶ òÅåÅòðä ù î÷ìÈå Õðé ñÂÆ ÇÂ¾Õ ÇòÁÅêÕ ðäéÆåÆ ç¶ ÇÔ¾Ã¶ òÜ¯º </w:t>
      </w:r>
      <w:r>
        <w:rPr>
          <w:rFonts w:eastAsia="Calibri" w:cs="Calibri"/>
          <w:b/>
        </w:rPr>
        <w:t>H-1B</w:t>
      </w:r>
      <w:r>
        <w:rPr>
          <w:rFonts w:eastAsia="Satluj" w:cs="Satluj" w:ascii="Satluj" w:hAnsi="Satluj"/>
        </w:rPr>
        <w:t xml:space="preserve"> òÆ÷Å èÅðÕ» ñÂÆ ÇÂ¾Õ å¶÷ ÇÂîÆ×Ì¶ôé îÅð× ê¶ô Õð ÇðÔÅ þ¢ ÇÂÔ êÇÔñ ÔÅñ ÔÆ ÓÚ ÁîðÆÕÅ ç¶ </w:t>
      </w:r>
      <w:r>
        <w:rPr>
          <w:rFonts w:eastAsia="Calibri" w:cs="Calibri"/>
          <w:b/>
        </w:rPr>
        <w:t>H-1B</w:t>
      </w:r>
      <w:r>
        <w:rPr>
          <w:rFonts w:eastAsia="Satluj" w:cs="Satluj" w:ascii="Satluj" w:hAnsi="Satluj"/>
        </w:rPr>
        <w:t xml:space="preserve"> øÆÃ òÅè¶ å¯º êÌíÅòå ê¶ô¶òð» ù ÁÅÕðÇôå Õðé Áå¶ ÇÃÔå Ã¿íÅñ, Ö¯Ü Áå¶ À°µéå åÕéÅñ¯ÜÆ òð×¶ À°µÚ î³× òÅñ¶ Ö¶åð» ÓÚ ñ¶ìð êÅó¶ ù íðé ñÂÆ ô¹ðÈ ÕÆåÆ ×ÂÆ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ï¯ÜéÅ åÇÔå ÕËé¶âÅ ÇÂ¾Õ Ô÷Åð å¯º ò¾è Õ½î»åðÆ Ö¯ÜÕðåÅò» çÆ íðåÆ Õðé ñÂÆ ÇÂ¾Õ òÅð çÆ êÇÔñ Õð¶×Å ÇÜÃ ù A.G Áðì ÕËé¶âÆÁÅÂÆ âÅñð÷ åÕ ç¶ ø¿Çâ¿× êËÕ¶Ü çÆ ÃÔÅÇÂåÅ ÇçåÆ ÜÅò¶×Æ¢ ÇÂÔ Çéò¶ô ÕËé¶âÅ çÆÁ» ï±éÆòðÇÃàÆÁ» ù Ú¯àÆ çÆ ×ñ¯ìñ êÌÇåíÅ ù ÇÕðÅÂ¶ Óå¶ ñËä Áå¶ À°é·» ù ÁÇå-ÁÅè¹ÇéÕ Ö¯Ü ñÂÆ ñ¯óÄç¶ ÃÅèé êÌçÅé Õðé ÓÚ ÃÔÅÇÂåÅ Õð¶×Å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ôËºê¶é ç¶ ìÜà Áé°ÃÅð B@BE–BF ç¶ Çò¾åÆ ÃÅñ ñÂÆ ØÅàÅ ñ×í× GH ÇìñÆÁé âÅñð Ô¯ò¶×Å Ü¯ Õ¹¾Þ ÁðæôÅÃåðÆÁ» çÆ À°îÆç éÅñ¯º Ø¼à þ, êð Çøð òÆ À°Ã Á³Õ éÅñ¯º ÕÅøÆ ò¾è þ Ü¯ ÇêÛñÆ Çñìðñ ÃðÕÅð é¶ çÇÃÁÅ ÃÆ Üç¯º ÁîðÆÕÆ ðÅôàðêåÆ â½éñâ àð¿ê é¶ ÁêäÆ òêÅðÕ Ü¿× ô¹ðÈ ÕÆåÆ ÃÆ¢ Õ¹ñ ÇîñÅ Õ¶, ÇÂÃ ìÜà ÓÚ Á×ñ¶ ê³Ü ÃÅñ» ÓÚ ADA Áðì âÅñð çÅ éò» õðÚÅ çðÜ þ ÇÜÃ ÓÚ¯º ñ×í× EA.B ÇìñÆÁé âÅñð Õà½åÆÁ» Áå¶ Ô¯ð ìÚå» ðÅÔÄ êÈð¶ ÕÆå¶ ÜÅä×¶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/>
      <w:shd w:fill="auto" w:val="clear"/>
      <w:vertAlign w:val="baselin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56" w:before="360" w:after="80"/>
      <w:outlineLvl w:val="0"/>
    </w:pPr>
    <w:rPr>
      <w:rFonts w:ascii="Calibri Light" w:hAnsi="Calibri Light" w:eastAsia="Calibri Light" w:cs="Calibri Light"/>
      <w:color w:val="2F5496"/>
      <w:sz w:val="4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256" w:before="160" w:after="80"/>
      <w:outlineLvl w:val="1"/>
    </w:pPr>
    <w:rPr>
      <w:rFonts w:ascii="Calibri Light" w:hAnsi="Calibri Light" w:eastAsia="Calibri Light" w:cs="Calibri Light"/>
      <w:color w:val="2F5496"/>
      <w:sz w:val="32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lineRule="auto" w:line="256" w:before="160" w:after="80"/>
      <w:outlineLvl w:val="2"/>
    </w:pPr>
    <w:rPr>
      <w:color w:val="2F5496"/>
      <w:sz w:val="28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pacing w:lineRule="auto" w:line="256" w:before="80" w:after="40"/>
      <w:outlineLvl w:val="3"/>
    </w:pPr>
    <w:rPr>
      <w:i/>
      <w:color w:val="2F5496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uto" w:line="256" w:before="80" w:after="40"/>
      <w:outlineLvl w:val="4"/>
    </w:pPr>
    <w:rPr>
      <w:color w:val="2F5496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lineRule="auto" w:line="256" w:before="40" w:after="0"/>
      <w:outlineLvl w:val="5"/>
    </w:pPr>
    <w:rPr>
      <w:i/>
      <w:color w:val="595959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lineRule="auto" w:line="256" w:before="40" w:after="0"/>
      <w:outlineLvl w:val="6"/>
    </w:pPr>
    <w:rPr>
      <w:color w:val="595959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lineRule="auto" w:line="256" w:before="0" w:after="0"/>
      <w:outlineLvl w:val="7"/>
    </w:pPr>
    <w:rPr>
      <w:i/>
      <w:color w:val="272727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lineRule="auto" w:line="256" w:before="0" w:after="0"/>
      <w:outlineLvl w:val="8"/>
    </w:pPr>
    <w:rPr>
      <w:color w:val="272727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libri Light" w:hAnsi="Calibri Light" w:eastAsia="Calibri Light" w:cs="Calibri Light"/>
      <w:color w:val="2F5496"/>
      <w:sz w:val="40"/>
    </w:rPr>
  </w:style>
  <w:style w:type="character" w:styleId="Heading2Char">
    <w:name w:val="Heading 2 Char"/>
    <w:basedOn w:val="AbsatzStandardschriftart"/>
    <w:qFormat/>
    <w:rPr>
      <w:rFonts w:ascii="Calibri Light" w:hAnsi="Calibri Light" w:eastAsia="Calibri Light" w:cs="Calibri Light"/>
      <w:color w:val="2F5496"/>
      <w:sz w:val="32"/>
    </w:rPr>
  </w:style>
  <w:style w:type="character" w:styleId="Heading3Char">
    <w:name w:val="Heading 3 Char"/>
    <w:basedOn w:val="AbsatzStandardschriftart"/>
    <w:qFormat/>
    <w:rPr>
      <w:color w:val="2F5496"/>
      <w:sz w:val="28"/>
    </w:rPr>
  </w:style>
  <w:style w:type="character" w:styleId="Heading4Char">
    <w:name w:val="Heading 4 Char"/>
    <w:basedOn w:val="AbsatzStandardschriftart"/>
    <w:qFormat/>
    <w:rPr>
      <w:i/>
      <w:color w:val="2F5496"/>
    </w:rPr>
  </w:style>
  <w:style w:type="character" w:styleId="Heading5Char">
    <w:name w:val="Heading 5 Char"/>
    <w:basedOn w:val="AbsatzStandardschriftart"/>
    <w:qFormat/>
    <w:rPr>
      <w:color w:val="2F5496"/>
    </w:rPr>
  </w:style>
  <w:style w:type="character" w:styleId="Heading6Char">
    <w:name w:val="Heading 6 Char"/>
    <w:basedOn w:val="AbsatzStandardschriftart"/>
    <w:qFormat/>
    <w:rPr>
      <w:i/>
      <w:color w:val="595959"/>
    </w:rPr>
  </w:style>
  <w:style w:type="character" w:styleId="Heading7Char">
    <w:name w:val="Heading 7 Char"/>
    <w:basedOn w:val="AbsatzStandardschriftart"/>
    <w:qFormat/>
    <w:rPr>
      <w:color w:val="595959"/>
    </w:rPr>
  </w:style>
  <w:style w:type="character" w:styleId="Heading8Char">
    <w:name w:val="Heading 8 Char"/>
    <w:basedOn w:val="AbsatzStandardschriftart"/>
    <w:qFormat/>
    <w:rPr>
      <w:i/>
      <w:color w:val="272727"/>
    </w:rPr>
  </w:style>
  <w:style w:type="character" w:styleId="Heading9Char">
    <w:name w:val="Heading 9 Char"/>
    <w:basedOn w:val="AbsatzStandardschriftart"/>
    <w:qFormat/>
    <w:rPr>
      <w:color w:val="272727"/>
    </w:rPr>
  </w:style>
  <w:style w:type="character" w:styleId="TitleChar">
    <w:name w:val="Title Char"/>
    <w:basedOn w:val="AbsatzStandardschriftart"/>
    <w:qFormat/>
    <w:rPr>
      <w:rFonts w:ascii="Calibri Light" w:hAnsi="Calibri Light" w:eastAsia="Calibri Light" w:cs="Calibri Light"/>
      <w:sz w:val="56"/>
    </w:rPr>
  </w:style>
  <w:style w:type="character" w:styleId="SubtitleChar">
    <w:name w:val="Subtitle Char"/>
    <w:basedOn w:val="AbsatzStandardschriftart"/>
    <w:qFormat/>
    <w:rPr>
      <w:color w:val="595959"/>
      <w:sz w:val="28"/>
    </w:rPr>
  </w:style>
  <w:style w:type="character" w:styleId="QuoteChar">
    <w:name w:val="Quote Char"/>
    <w:basedOn w:val="AbsatzStandardschriftart"/>
    <w:qFormat/>
    <w:rPr>
      <w:i/>
      <w:color w:val="404040"/>
    </w:rPr>
  </w:style>
  <w:style w:type="character" w:styleId="IntenseEmphasis">
    <w:name w:val="Intense Emphasis"/>
    <w:basedOn w:val="AbsatzStandardschriftart"/>
    <w:qFormat/>
    <w:rPr>
      <w:i/>
      <w:color w:val="2F5496"/>
    </w:rPr>
  </w:style>
  <w:style w:type="character" w:styleId="IntenseQuoteChar">
    <w:name w:val="Intense Quote Char"/>
    <w:basedOn w:val="AbsatzStandardschriftart"/>
    <w:qFormat/>
    <w:rPr>
      <w:i/>
      <w:color w:val="2F5496"/>
    </w:rPr>
  </w:style>
  <w:style w:type="character" w:styleId="IntenseReference">
    <w:name w:val="Intense Reference"/>
    <w:basedOn w:val="AbsatzStandardschriftart"/>
    <w:qFormat/>
    <w:rPr>
      <w:b/>
      <w:color w:val="2F5496"/>
    </w:rPr>
  </w:style>
  <w:style w:type="character" w:styleId="InternetLink">
    <w:name w:val="Hyperlink"/>
    <w:basedOn w:val="AbsatzStandardschriftart"/>
    <w:rPr>
      <w:color w:val="0563C1"/>
      <w:u w:val="single"/>
    </w:rPr>
  </w:style>
  <w:style w:type="character" w:styleId="UnresolvedMention">
    <w:name w:val="Unresolved Mention"/>
    <w:basedOn w:val="AbsatzStandardschriftart"/>
    <w:qFormat/>
    <w:rPr>
      <w:color w:val="605E5C"/>
      <w:shd w:fill="C0C0C0" w:val="clear"/>
    </w:rPr>
  </w:style>
  <w:style w:type="character" w:styleId="BodyTextChar">
    <w:name w:val="Body Text Char"/>
    <w:basedOn w:val="AbsatzStandardschriftart"/>
    <w:qFormat/>
    <w:rPr>
      <w:rFonts w:ascii="DRChatrikWeb" w:hAnsi="DRChatrikWeb" w:eastAsia="DRChatrikWeb" w:cs="DRChatrikWeb"/>
      <w:b/>
      <w:sz w:val="48"/>
    </w:rPr>
  </w:style>
  <w:style w:type="character" w:styleId="BodyText2Char">
    <w:name w:val="Body Text 2 Char"/>
    <w:basedOn w:val="AbsatzStandardschriftart"/>
    <w:qFormat/>
    <w:rPr>
      <w:rFonts w:ascii="DRChatrikWeb" w:hAnsi="DRChatrikWeb" w:eastAsia="DRChatrikWeb" w:cs="DRChatrikWeb"/>
      <w:b/>
      <w:sz w:val="40"/>
    </w:rPr>
  </w:style>
  <w:style w:type="character" w:styleId="BodyText3Char">
    <w:name w:val="Body Text 3 Char"/>
    <w:basedOn w:val="AbsatzStandardschriftart"/>
    <w:qFormat/>
    <w:rPr>
      <w:rFonts w:ascii="DRChatrikWeb" w:hAnsi="DRChatrikWeb" w:eastAsia="DRChatrikWeb" w:cs="DRChatrikWeb"/>
    </w:rPr>
  </w:style>
  <w:style w:type="paragraph" w:styleId="Heading">
    <w:name w:val="Heading"/>
    <w:basedOn w:val="Normal"/>
    <w:next w:val="Normal"/>
    <w:qFormat/>
    <w:pPr>
      <w:spacing w:lineRule="atLeast" w:line="240" w:before="0" w:after="80"/>
    </w:pPr>
    <w:rPr>
      <w:rFonts w:ascii="Calibri Light" w:hAnsi="Calibri Light" w:eastAsia="Calibri Light" w:cs="Calibri Light"/>
      <w:sz w:val="56"/>
    </w:rPr>
  </w:style>
  <w:style w:type="paragraph" w:styleId="TextBody">
    <w:name w:val="Body Text"/>
    <w:basedOn w:val="Normal"/>
    <w:pPr>
      <w:spacing w:lineRule="atLeast" w:line="240" w:before="0" w:after="0"/>
      <w:jc w:val="both"/>
    </w:pPr>
    <w:rPr>
      <w:rFonts w:ascii="DRChatrikWeb" w:hAnsi="DRChatrikWeb" w:eastAsia="DRChatrikWeb" w:cs="DRChatrikWeb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color w:val="595959"/>
      <w:sz w:val="28"/>
    </w:rPr>
  </w:style>
  <w:style w:type="paragraph" w:styleId="Quote">
    <w:name w:val="Quote"/>
    <w:basedOn w:val="Normal"/>
    <w:next w:val="Normal"/>
    <w:qFormat/>
    <w:pPr>
      <w:spacing w:lineRule="auto" w:line="256" w:before="160" w:after="160"/>
      <w:jc w:val="center"/>
    </w:pPr>
    <w:rPr>
      <w:i/>
      <w:color w:val="40404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256" w:before="360" w:after="360"/>
      <w:ind w:left="864" w:right="864" w:hanging="0"/>
      <w:jc w:val="center"/>
    </w:pPr>
    <w:rPr>
      <w:i/>
      <w:color w:val="2F5496"/>
    </w:rPr>
  </w:style>
  <w:style w:type="paragraph" w:styleId="BodyText2">
    <w:name w:val="Body Text 2"/>
    <w:basedOn w:val="Normal"/>
    <w:qFormat/>
    <w:pPr>
      <w:spacing w:lineRule="atLeast" w:line="240" w:before="0" w:after="0"/>
      <w:jc w:val="both"/>
    </w:pPr>
    <w:rPr>
      <w:rFonts w:ascii="DRChatrikWeb" w:hAnsi="DRChatrikWeb" w:eastAsia="DRChatrikWeb" w:cs="DRChatrikWeb"/>
      <w:b/>
      <w:sz w:val="40"/>
    </w:rPr>
  </w:style>
  <w:style w:type="paragraph" w:styleId="BodyText3">
    <w:name w:val="Body Text 3"/>
    <w:basedOn w:val="Normal"/>
    <w:qFormat/>
    <w:pPr>
      <w:spacing w:lineRule="atLeast" w:line="240" w:before="0" w:after="0"/>
      <w:jc w:val="both"/>
    </w:pPr>
    <w:rPr>
      <w:rFonts w:ascii="DRChatrikWeb" w:hAnsi="DRChatrikWeb" w:eastAsia="DRChatrikWeb" w:cs="DRChatrikWe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